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099175" cy="622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1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28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цветочной продукции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ул.  М.Горького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район дома 4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07:00Z</dcterms:modified>
  <cp:revision>66</cp:revision>
  <dc:subject/>
  <dc:title> </dc:title>
</cp:coreProperties>
</file>